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говского сельского поселения Тимашевского район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мунальное хозяйство»  на 2024-2026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 14 августа 2023 г. № 201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муниципальную программу Роговского сельского поселения Тимашевского района  «Коммунальное хозяйство»  на 2024-2026 годы (прилагает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едущему специалисту администрации Роговского сельского поселения Тимашевского района Бигдан Р.В. обеспечить размещение настоящего постановления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sz w:val="28"/>
        </w:rPr>
        <w:t>Настоящее постановление вступает в силу с момента его подписания и распространяет свое действие на правоотношения, возникающие с 01 января 2024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О.А. Ракитя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№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 Роговского сельского поселения Тимашевского района «Коммунальное хозяйство»  на 2024-2026 годы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>
          <w:bCs/>
        </w:rPr>
      </w:pPr>
      <w:r>
        <w:rPr>
          <w:bCs/>
        </w:rPr>
        <w:t>Ведущий специалист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>Тимашевского района                                                                  Я.В. Демченко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Ведущий специалист администрации 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/>
      </w:pPr>
      <w:r>
        <w:rPr>
          <w:bCs/>
        </w:rPr>
        <w:t xml:space="preserve">Тимашевского района                                                                  Р.В. Бигдан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Начальник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Тимашевского района                                                                   С.М. Фёдорова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Фёдорова</cp:lastModifiedBy>
  <cp:lastPrinted>2023-10-10T16:43:00Z</cp:lastPrinted>
  <dcterms:modified xsi:type="dcterms:W3CDTF">2023-10-13T10:46:00Z</dcterms:modified>
  <cp:revision>161</cp:revision>
  <dc:subject/>
  <dc:title/>
</cp:coreProperties>
</file>